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/>
        <w:t xml:space="preserve">  </w:t>
      </w: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9.05.2014 г. № 1405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Плана капитальных ремонтов объектов коммунальной инфраструктуры в МО «Каменский городской округ»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на 2014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воевременной подготовки объектов социальной и коммунальной инфраструктуры к отопительному сезону 2014-2015 гг., руководствуясь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«Об общих принципах организации  местного самоуправления в Российской Федерации» от 06.10.2003г. № 131- ФЗ, Уставом МО «Каменский городской округ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капитальных ремонтов объектов коммунальной инфраструктуры в МО «Каменский городской округ»  на 2014 год»  (прилагается)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постановления возложить на заместителя Главы Администрации по вопросам ЖКХ, строительства энергетики и связи А.Н. Колпащико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    С.А. Белоус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5:00Z</dcterms:created>
  <dc:creator>Obchii</dc:creator>
  <dc:description/>
  <dc:language>en-US</dc:language>
  <cp:lastModifiedBy>Irina</cp:lastModifiedBy>
  <cp:lastPrinted>2014-05-29T12:16:00Z</cp:lastPrinted>
  <dcterms:modified xsi:type="dcterms:W3CDTF">2014-05-29T06:45:00Z</dcterms:modified>
  <cp:revision>2</cp:revision>
  <dc:subject/>
  <dc:title>РАСПОРЯЖЕНИЕ</dc:title>
</cp:coreProperties>
</file>